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СЕЛЬСКОГО ПОСЕЛЕНИЯ «НОВОБЕРЕЗОВСКОЕ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1» ноября 2013                                                                              № 6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оберезовско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«Использование и охрана земель в сельском поселении «Новоберезовское» МР «Шилкинский район» Забайкальского края на 2013-2015гг.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ст. 11, 72 Земельного кодекса Российской Федерации и ч. 2 ст. 16.1 Федерального закона от 6 октября 2003 года N 131-ФЗ "Об общих принципах организации местного самоуправления в Российской Федерации" совет сельского поселения «Новоберезовско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"Использование и охрана земель в сельском поселении «Новоберезовское»  на 2013-2015гг." (прилагаетс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данного решения возложить на заместителя главы администрации сельского поселения «Новоберезовское» Большакову Е.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комиссию по земельным вопросам, благоустройству и экологии Совета СП  «Новоберезовское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бнародовать на информационном стенде в здании администрации поселения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А.А. Назимов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 к решению 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«Новоберезовское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от «01» ноября 2013  № 64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ПОЛЬЗОВАНИЕ И ОХРАНА ЗЕМЕЛЬ В СЕЛЬСКОМ ПОСЕЛЕНИИ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БЕРЕЗОВСКОЕ» НА 2013-2015гг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Паспорт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программы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3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ние  и   охрана  земель в сельском </w:t>
            </w:r>
          </w:p>
          <w:p>
            <w:pPr>
              <w:pStyle w:val="ConsPlusNonformat"/>
              <w:widowControl/>
              <w:spacing w:lineRule="auto" w:line="276"/>
              <w:ind w:firstLine="3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лении «Новоберезовское» на 2013-2015г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3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  разработки   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кодекс Российской Федер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азчик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сельского поселения «Новоберезовское» муниципального района «Шилкинский район» Забайкальского края</w:t>
            </w:r>
          </w:p>
          <w:p>
            <w:pPr>
              <w:pStyle w:val="ConsPlusNonformat"/>
              <w:widowControl/>
              <w:spacing w:lineRule="auto" w:line="276"/>
              <w:ind w:firstLine="3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284" w:hanging="0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   Цели программы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земель способами, обеспечивающими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хранение экологических  систем,   способности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ли быть средством,  основой    осуществления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озяйственной и иных видов деятельности;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твращение   деградации,  загрязнения,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хламления,  нарушения   земель, других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гативных (вредных) воздействий  хозяйственной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ятельности;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улучшения и восстановления  земель,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вергшихся  деградации,  загрязнению,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хламлению, нарушению, другим  негативным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вредным) воздействиям хозяйственной  деятельности;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учшение земель, экологической   обстановки на селе                             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хранение и реабилитация природы села для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я здоровья и   благоприятных  услов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знедеятельности на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и программы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вышение эффективности использования и  охраны земель;                      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организации использования и  охраны земель;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циональное использование земель;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тимизация деятельности в сфере  обращения   с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ходами производства и потребления;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хранение и восстановление зеленых насаждений, поч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3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-2015г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чень основных  мероприяти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щита земель от   загрязнения  химическими веществами, захламления отходами   производства  и потребления, загрязнения и  других негативных  воздействий, в результате которых    происходит  деградация земель;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хранение и повышение плодородия почв;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щита земель от зарастания сорными растениями,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старниками и мелколесьем, иных видов  ухудшения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ояния земель;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квидация    последствий     загрязнения     и захламления земель;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храна, восстановление и развитие  природной среды;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ение  пустующих и  нерационально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уемых земель и своевременное  вовлечение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х в хозяйственный оборот;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 муниципального  земельного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я за использованием земельных участков и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блюдением земельного законодательства</w:t>
            </w:r>
          </w:p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3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ые исполнители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3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сельского поселения «Новоберезовское»</w:t>
            </w:r>
          </w:p>
          <w:p>
            <w:pPr>
              <w:pStyle w:val="ConsPlusNonformat"/>
              <w:widowControl/>
              <w:spacing w:lineRule="auto" w:line="276"/>
              <w:ind w:firstLine="3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жидаемые  конечные результаты реализации Программы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3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йствие повышению экологической безопасности населения сел поселения и качества  их жизни, а также повышению  инвестиционной привлекательности  сел,  соответственно росту экономики,  более    эффективному  использованию и охране земел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истема    контроля  за  реализацией Программы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3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  реализацией Программы и   контроль за ходом ее    выполнения    осуществляет  администрация сельского поселения «Новоберезовско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Содержание проблемы и обоснование необходимости е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программными методам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 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обладателей использованием и охраной земл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земельный фонд  сельского поселения «Новоберезовское» составляет 1163,8 га. 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 природоохранные зоны и другие выполняют важнейшую роль в решении задачи обеспечения условий устойчивого развития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"Использование и охрана земель сельского поселения «Новоберезовское»на 2013-2015 годы"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устойчивого социально-экономического развития сел поселения и экологически безопасной жизнедеятельности их жителей на современном этапе тесно связаны с решением вопросов охраны и использования земель. На сельском уровне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Мероприятия Программ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по следующим направлениям</w:t>
      </w:r>
      <w:r>
        <w:rPr/>
        <w:t>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3490"/>
        <w:gridCol w:w="113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фактов самовольного         занятия земельных участков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льского поселения «Новоберезовское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 -</w:t>
              <w:br/>
              <w:t xml:space="preserve">2015 гг.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           фактов</w:t>
              <w:br/>
              <w:t xml:space="preserve">самовольных строений      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льского поселения «Новоберезовское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 -</w:t>
              <w:br/>
              <w:t>2015 гг.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ешений  Совета сельского поселения «Новоберезовское»,  а также  иных правовых   актов, регулирующих   порядок использования   земель на</w:t>
              <w:br/>
              <w:t xml:space="preserve">территории  сельского поселения «Новоберезовское»  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льского поселения «Новоберезовское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 -</w:t>
              <w:br/>
              <w:t xml:space="preserve">2015 гг.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 за соблюдением</w:t>
              <w:br/>
              <w:t>установленного режима</w:t>
              <w:br/>
              <w:t>использования  земельных</w:t>
              <w:br/>
              <w:t>участков  сельского поселения</w:t>
              <w:br/>
              <w:t>в соответствии с их  целевым</w:t>
              <w:br/>
              <w:t>назначением  и   разрешенным</w:t>
              <w:br/>
              <w:t xml:space="preserve">использованием            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льского поселения «Новоберезовское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 -</w:t>
              <w:br/>
              <w:t>2015 гг.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за  законностью</w:t>
              <w:br/>
              <w:t>оснований  пользования</w:t>
              <w:br/>
              <w:t>земельными  участками в</w:t>
              <w:br/>
              <w:t xml:space="preserve">границах  сельского поселения          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«Новоберезовское»  Комитет по управлению имуществом и земельным отношениям по Шилкинскому райо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 -</w:t>
              <w:br/>
              <w:t>2015 гг.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       гражданам</w:t>
              <w:br/>
              <w:t>земельного  законодательства</w:t>
              <w:br/>
              <w:t xml:space="preserve">РФ                        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льского поселения «Новоберезовское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     регулярных</w:t>
              <w:br/>
              <w:t>мероприятий    по    очистке</w:t>
              <w:br/>
              <w:t>сельской   территории    от</w:t>
              <w:br/>
              <w:t>мусора,  в   том   числе   несанкционированных свалок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льского поселения «Новоберезовское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 -</w:t>
              <w:br/>
              <w:t>2015 гг.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      неосвоенных</w:t>
              <w:br/>
              <w:t>земельных          участков,</w:t>
              <w:br/>
              <w:t>предоставленных           на</w:t>
              <w:br/>
              <w:t xml:space="preserve">основании      постановлений                  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льского поселения «Новоберезовское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 -</w:t>
              <w:br/>
              <w:t>2015 гг.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   в    судебные</w:t>
              <w:br/>
              <w:t>органы     материалов      о</w:t>
              <w:br/>
              <w:t>прекращении     права     на</w:t>
              <w:br/>
              <w:t>земельный участок ввиду  его</w:t>
              <w:br/>
              <w:t xml:space="preserve">ненадлежащего использования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«Новоберезовское»  Комитет по управлению имуществом и земельным отношениям по Шилкинскому райо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 -</w:t>
              <w:br/>
              <w:t>2015 гг.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           фактов</w:t>
              <w:br/>
              <w:t>использования      земельных</w:t>
              <w:br/>
              <w:t>участков,    приводящих    к</w:t>
              <w:br/>
              <w:t>значительному      ухудшению</w:t>
              <w:br/>
              <w:t xml:space="preserve">экологической обстановки  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льского поселения «Новоберезовское» 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межрайонный экологический цен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-</w:t>
              <w:br/>
              <w:t>2015 гг.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           фактов</w:t>
              <w:br/>
              <w:t>отравления,     загрязнения,</w:t>
              <w:br/>
              <w:t>порчи    или     уничтожения</w:t>
              <w:br/>
              <w:t>плодородного   слоя    почвы</w:t>
              <w:br/>
              <w:t>вследствие нарушения  правил</w:t>
              <w:br/>
              <w:t>обращения   с   удобрениями,</w:t>
              <w:br/>
              <w:t>стимуляторами          роста</w:t>
              <w:br/>
              <w:t>растений,  ядохимикатами   и</w:t>
              <w:br/>
              <w:t>иными  опасными  химическими</w:t>
              <w:br/>
              <w:t>или           биологическими</w:t>
              <w:br/>
              <w:t>веществами при их  хранении,</w:t>
              <w:br/>
              <w:t>использовании   и транспортировке,   повлекших за  собой  причинение  вреда здоровью   или    окружающей</w:t>
              <w:br/>
              <w:t xml:space="preserve">среде                     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межрайонный экологический цен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 -</w:t>
              <w:br/>
              <w:t>2015 гг.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контроля   за</w:t>
              <w:br/>
              <w:t>своевременной        уплатой</w:t>
              <w:br/>
              <w:t>земельного налога,  арендной</w:t>
              <w:br/>
              <w:t>платы   за    использованием</w:t>
              <w:br/>
              <w:t xml:space="preserve">земельных участков        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«Новоберезовское»  Комитет по управлению имуществом и земельным отношениям по Шилкинскому райо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-</w:t>
              <w:br/>
              <w:t>2015 гг.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контроля  за</w:t>
              <w:br/>
              <w:t>использованием   земельных</w:t>
              <w:br/>
              <w:t xml:space="preserve">участков с  особыми условиями  их  использования (охранные,  санитарно-защитные,   водоохранные   и иные зоны)                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льского поселения «Новоберезовское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 -</w:t>
              <w:br/>
              <w:t>2015 гг.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 материалов   по</w:t>
              <w:br/>
              <w:t>выявленным фактам  нарушения</w:t>
              <w:br/>
              <w:t>земельного  законодательства</w:t>
              <w:br/>
              <w:t xml:space="preserve">в  отдел по Шилкинскому району Управления федеральной службы государственной регистрации, кадастра и картографии по Забайкальскому краю  для привлечения к ответственности,            </w:t>
              <w:br/>
              <w:t>предусмотренной  действующим</w:t>
              <w:br/>
              <w:t xml:space="preserve">законодательством          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льского поселения «Новоберезовское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  -</w:t>
              <w:br/>
              <w:t>2015 гг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жидаемые социально-экономические результаты от реализации Программ</w:t>
      </w:r>
      <w:r>
        <w:rPr>
          <w:rFonts w:cs="Times New Roman" w:ascii="Times New Roman" w:hAnsi="Times New Roman"/>
          <w:sz w:val="24"/>
          <w:szCs w:val="24"/>
        </w:rPr>
        <w:t>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еализации Программы должен обеспеч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бильное увеличение площади использования земель на территории СП «Новоберезовское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бильное увеличение роста доходов за использование земел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выявление нарушенных земель и своевременное предотвращение деградации, загрязнения, захламления, нарушения земель, других негативных (вредных) воздействий хозяйствен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данной программы будет достигнута главная цель – увеличение эффективности использования зем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3:53:00Z</dcterms:created>
  <dc:creator>User</dc:creator>
  <dc:description/>
  <cp:keywords/>
  <dc:language>en-US</dc:language>
  <cp:lastModifiedBy>User</cp:lastModifiedBy>
  <cp:lastPrinted>2013-11-26T09:57:00Z</cp:lastPrinted>
  <dcterms:modified xsi:type="dcterms:W3CDTF">2013-11-25T23:58:00Z</dcterms:modified>
  <cp:revision>15</cp:revision>
  <dc:subject/>
  <dc:title>СОВЕТ СЕЛЬСКОГО ПОСЕЛЕНИЯ РАЕВСКИЙ СЕЛЬСОВЕТ МУНИЦИПАЛЬНОГО РАЙОНА АЛЬШЕЕВСКИЙ РАЙОН РЕСПУБЛИКИ БАШКОРТОСТАН</dc:title>
</cp:coreProperties>
</file>